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Adopt An Element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er Evaluation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 of Presenters: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Presented: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ate the group’s final production on the following criteria using the sc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</w:t>
        <w:tab/>
        <w:tab/>
        <w:t>7</w:t>
        <w:tab/>
        <w:tab/>
        <w:t>8</w:t>
        <w:tab/>
        <w:tab/>
        <w:t>9</w:t>
        <w:tab/>
        <w:tab/>
        <w:t>10</w:t>
      </w:r>
    </w:p>
    <w:p>
      <w:pPr>
        <w:pStyle w:val="Normal"/>
        <w:rPr/>
      </w:pPr>
      <w:r>
        <w:rPr/>
        <w:tab/>
        <w:tab/>
        <w:t>Poor</w:t>
        <w:tab/>
        <w:tab/>
        <w:tab/>
        <w:tab/>
        <w:t>fair</w:t>
        <w:tab/>
        <w:tab/>
        <w:tab/>
        <w:tab/>
        <w:t>Out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Evaluation of  Element Prepa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Evidence of Preparation/Research</w:t>
        <w:tab/>
        <w:t xml:space="preserve"> </w:t>
        <w:tab/>
        <w:tab/>
        <w:t>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Coverage of each of the FIVE AREAS</w:t>
      </w:r>
    </w:p>
    <w:p>
      <w:pPr>
        <w:pStyle w:val="Normal"/>
        <w:rPr/>
      </w:pPr>
      <w:r>
        <w:rPr/>
        <w:tab/>
        <w:t>(structure, properties, history, uses, current events)</w:t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 Informational content (video includes a lot of info)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.  Evaluation of Video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Video was well-planned and practiced</w:t>
        <w:tab/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Fairly equal involvement of all members in video and production</w:t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rPr/>
      </w:pPr>
      <w:r>
        <w:rPr/>
        <w:tab/>
        <w:t>3.  Video includes props and aids</w:t>
        <w:tab/>
        <w:tab/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 Video is easy to hear and understand</w:t>
        <w:tab/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 video setting is relevent to theme</w:t>
        <w:tab/>
        <w:tab/>
        <w:tab/>
        <w:t>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6.  Video was well-edited</w:t>
        <w:tab/>
        <w:tab/>
        <w:tab/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   Video is entertaining and keeps my attention</w:t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Total Score (Max = 100)  </w:t>
        <w:tab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59:00Z</dcterms:created>
  <dc:creator>Teacher</dc:creator>
  <dc:description/>
  <cp:keywords/>
  <dc:language>en-US</dc:language>
  <cp:lastModifiedBy>Teacher</cp:lastModifiedBy>
  <dcterms:modified xsi:type="dcterms:W3CDTF">2015-11-19T13:59:00Z</dcterms:modified>
  <cp:revision>2</cp:revision>
  <dc:subject/>
  <dc:title>“Adopt An Element”</dc:title>
</cp:coreProperties>
</file>